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ΕΓΑΛΗΣ ΓΟΤΙΣΤΑΣ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217"/>
        <w:gridCol w:w="1417"/>
      </w:tblGrid>
      <w:tr>
        <w:trPr>
          <w:trHeight w:val="4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δρόμων στις θέσεις "Καρούτας" &amp; "Κουλούρη"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ίας στις θέσεις "Φτέρη" &amp; "Άγιο Νικόλαο"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5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εχνικών στις θέσεις "Αγιά Κυριακή, "Πέσιμο" &amp; "Βαριάδες"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προάυλιου χώρου Πνευμ. Κέντρου &amp; Αγρ. Ιατρείου Μπαλντούμ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αρδευτικών αυλάκων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&amp; συντήρηση φρεατίων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500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πή δέντρων &amp; κλαδέματα κατά μήκος των δρόμων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αγροτικού ιατρείου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εχνικών προς "Αγία Κυριακή"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σκευή κτιρίου Πνευματικού Κέντρου Μπαλντούμας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ικοστρώσεις δρόμων προς βουνό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εντροφύτευση κοινόχρηστων χώρων και πλατειών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Προμήθεια &amp; τοποθέτηση υλικών για επέκταση υδραγωγείου Μπαλντούμας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ΕΓΑΛΟΥ ΠΕΡΙΣΤΕΡΙΟΥ</w:t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217"/>
        <w:gridCol w:w="1453"/>
      </w:tblGrid>
      <w:tr>
        <w:trPr>
          <w:trHeight w:val="4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περάτωση εργασιών κοινοτικού καταστήματος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μεντοστρώσεις δρόμων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5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&amp; καθαρισμός αρδευτικών αυλάκων και προμήθεια υλικών άρδευσης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ιών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τασκευή αγωγού ομβρίων υδάτων Τ.Δ. Μεγάλου Περιστερίου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α οδοποιίας Τ.Δ. Μεγάλου Περιστερίο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4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έκταση ηλεκτροφωτισμού στους οικισμούς "Αμπελάκια" &amp; "Σκάλια" Τ.Δ. Μεγάλου Περιστερίου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νοίξεις δρόμων προς θέσεις "Μηλιές" &amp; "Βαλκάνα"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μελέτης για "Κάτω πλατεία" κεντρικού οικισμού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εξοπλισμού κοινοτικού καταστήματος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ικοστρώσεις δρόμων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στάσης λεωφορείου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υδρομάστευσης πηγής "Πρόγονης"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&amp; τοποθέτηση καλοριφέρ στο κοινοτικό κατάστημα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ργασίες αποκατάστασης Χ.Α.Δ.Α. στο Τ.Δ. Μεγάλου Περιστερίου στη θέση "Βαθούλωμα"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στεγάστρων ζώων στο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δεξαμενών ύδρευσης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πηγής "Αμπελακίων"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πηγής "Κουτσοχερού" Τ.Δ. Μεγάλου Περιστερίο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ΙΚΡΗΣ ΓΟΤΙΣΤΑΣ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02"/>
        <w:gridCol w:w="1434"/>
      </w:tblGrid>
      <w:tr>
        <w:trPr>
          <w:trHeight w:val="3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εσωτερικού οδικού δικτύου Τ.Δ. Μικρής Γότιστα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σκευή στεγάστρου στη θέση "Γκιώνα" Τ.Δ. Μικρής Γότιστα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υδρομαστεύσεων στη θέση "Πρόγονη" Τ.Δ. Μικρής Γότιστα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σφαλτόστρωση δρόμου προς Εκκλησία και πάρκινγκ Τ.Δ. Μικρής Γότιστα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αυλάκων Τ.Δ. Μικρής Γότιστα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φρεατίων Τ.Δ. Μικρής Γότιστα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ίσχυση κεντρικού υδραγωγείου Τ.Δ. Μικρής Γότιστα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Τ.Δ. Μικρής Γότιστα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ΙΚΡΟΥ ΠΕΡΙΣΤΕΡΙΟ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43"/>
        <w:gridCol w:w="1417"/>
      </w:tblGrid>
      <w:tr>
        <w:trPr>
          <w:trHeight w:val="3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δεξαμενών ύδρευσης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νέων δεξαμενών ύδρευσης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οποθέτηση γέφυρας στον οικισμό "Παλαιοχώρι"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21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υποδομών άρδευσης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1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&amp; συντήρηση τεχνικών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γηπέδου 5Χ5 στον προαύλιο χώρο Δημοτικού Σχολείου οικισμού "Ταμπούρια"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1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αρδευτικών αυλάκων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0</w:t>
            </w:r>
          </w:p>
        </w:tc>
      </w:tr>
      <w:tr>
        <w:trPr>
          <w:trHeight w:val="3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ίας από διασταύρωση δρόμου προς Δημαρχείο έως οικία Μπαλαντάνη Δημητρίου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9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αγωγού ομβρίων υδάτων στον οικισμό "Ταμπούρια"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Προμήθεια &amp; τοποθέτηση κάγκελων  στο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ικοστρώσεις δρόμων στο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</w:t>
            </w:r>
          </w:p>
        </w:tc>
      </w:tr>
      <w:tr>
        <w:trPr>
          <w:trHeight w:val="2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ευθέτηση ρέματος "Αγίου Κοσμά" στον οικισμό Ταμπούρια Τ.Δ. Μικρού Περιστ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11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δεξαμενών ύδρευσης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ργασίες αποκατάστασης Χ.Α.Δ.Α. Τ.Δ. Μικρού Περιστερίου στη θέση "Ε.Ο. Ιωαννίνων - Τρικάλω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ΣΙΤΣΑΙΝΩΝ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43"/>
        <w:gridCol w:w="1417"/>
      </w:tblGrid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ϊών στο Τ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ίας στη θέση "Γούναρη" Τ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εσωτερικού οδικού δικτύου Τ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5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νέας γεώτρησης στο Τ.Δ. Σιτσαίνω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φρεατίων ύδρευσης Τ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Τ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Δ.Δ. ΧΡΥΣΟΒΙΤΣΑΣ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243"/>
        <w:gridCol w:w="1391"/>
      </w:tblGrid>
      <w:tr>
        <w:trPr>
          <w:trHeight w:val="3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ήμανση κεντρικού οικισμού Τ.Δ. Χρυσοβίτσας από το Τμήμα Τροχαίας Ιωαννίνων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</w:t>
            </w:r>
          </w:p>
        </w:tc>
      </w:tr>
      <w:tr>
        <w:trPr>
          <w:trHeight w:val="2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φρεατίων δικτύου ύδρευσης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500</w:t>
            </w:r>
          </w:p>
        </w:tc>
      </w:tr>
      <w:tr>
        <w:trPr>
          <w:trHeight w:val="26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πράσινου πλατείας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28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δρόμου στη θέση "Λάκκος του Μπάκου"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4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πλάτυνση δρόμων έναντι οικίας Τζιοβάρα Γεωργίου &amp; προς Πολιτσές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τασκευή δημοσίων αποχωρητηρίων στον κεντρικό οικισμό Τ.Δ. Χρυσοβίτσας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ιών προς οικίες Κατσικιώτη Αθανασίου, Παλαιοπάνου Αναστασίου &amp;  Παλαιοπάνου Δημητρίου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20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έκταση ηλεκτροφωτισμού στις θέσεις "Κουρούνα" &amp; "Αλώνια"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ικοστρώσεις δρόμων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</w:t>
            </w:r>
          </w:p>
        </w:tc>
      </w:tr>
      <w:tr>
        <w:trPr>
          <w:trHeight w:val="38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άνοιξη &amp; βελτίωση δρόμου από κατάστημα Δημητρίου Παλαιοπάνου μέχρι οικία Χρήστου Ιωάννου οικισμού "Μύλοι"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30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λακόστρωση χώρου πλάτανου πάνω από το 1ο Δημοτικό Σχολείο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</w:t>
            </w:r>
          </w:p>
        </w:tc>
      </w:tr>
      <w:tr>
        <w:trPr>
          <w:trHeight w:val="26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χώρου πράσινου κεντρικής πλατείας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8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άνοιξη δρόμου προς οικίες Χρ. Μάντζιου &amp; Ακρίβη Αχιλλέα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27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δεξαμενών ύδρευσης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ων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7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πέκταση ηλεκτροφωτισμού από κεντρικό οικισμό μέχρι θέση "Άγιος Αθανάσιος"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500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διόρθωση φθαρμένων τμημάτων στο οδικό δίκτυο του Τ. 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27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μεντοστρώσεις δρόμων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26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άπλαση κεντρικής πλατείας Τ.Δ. Χρυσοβίτσα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ηλεκτροφωτισμού κεντρικής πλατείας Τ.Δ. Χρυσοβίτσα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  <w:tr>
        <w:trPr>
          <w:trHeight w:val="2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ικοστρώσεις δρόμων οικισμού "Αμπελάκια" Τ.Δ. Χρυσοβίτσα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75</w:t>
            </w:r>
          </w:p>
        </w:tc>
      </w:tr>
      <w:tr>
        <w:trPr>
          <w:trHeight w:val="26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ηλεκτρολογικού εξοπλισμού αγροτικού ιατρείου Τ.Δ. Χρυσοβίτσα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2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μηχανολογικού εξοπλισμού Αγροτικού Ιατρείου Τ.Δ. Χρυσοβίτσα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28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Βελτίωση δρόμου προς οικία Τσουμάνη Ιωάννη &amp; στη θέση "Λιμπράβα" Τ.Δ. Χρυσοβίτσα</w:t>
            </w:r>
            <w:r>
              <w:rPr>
                <w:rFonts w:cs="Arial"/>
                <w:sz w:val="18"/>
                <w:szCs w:val="18"/>
              </w:rPr>
              <w:t>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00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Κατασκευή αγωγού ομβρίων υδάτων από οικία Μπαλαούρα Χρ. έως οικία Παλαιοπάνου Ιωάν. &amp; αντικατάσταση υπάρχουσας από Κρύα Βρύση έως οικία Μάντζιου Αριστ. Τ.Δ. Χρυσοβ.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διόρθωση φθαρμένων τμημάτων στο οδικό δίκτυο του Τ.Δ. Χρυσοβίτσα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κοινοχρήστων χώρων Τ.Δ. Χρυσοβίτσα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ργασίες αποκατάστασης Χ.Α.Δ.Α. στο Τ.Δ. Χρυσοβίτσας στη θέση "Σιωλάδες"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ΔΗΜΟΣ ΕΓΝΑΤΙΑΣ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43"/>
        <w:gridCol w:w="1417"/>
      </w:tblGrid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&amp; επισκευή ηλεκτρολογικών εγκαταστάσεων του Δήμου (πλατειών κλπ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τακτες ανάγκες οδικού δικτύου του Δήμ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έκταση δικτύων ηλεκτροφωτισμού του Δήμου &amp; τοποθέτηση νέων φωτιστικών σωμάτ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δρόμων προς βοσκοτόπι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6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λωρίωση δεξαμενών του Δήμ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&amp; τοποθέτηση πινακίδων για το οδικό δίκτυο του Δήμ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5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σχολικού κτιρίου οικισμού "Σούτσος" Τ.Δ. Μικρής Γότιστας &amp;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σχολικού κτιρίου Τ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σχολικού κτιρίου &amp; καθαρισμός προαύλιου χώρου Τ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σχολικού κτιρίου &amp; καθαρισμός προαύλιου χώρου οικισμού "Αμπελάκια" Τ.Δ. Μεγάλου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47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σχολικού κτιρίου &amp; καθαρισμός προαύλιου χώρου οικισμού "Νέο Γερακάρι"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470</w:t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&amp; διανοίξεις δρόμων προς πυροσβεστικούς κρουνούς &amp; συντήρηση αυτώ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89,50</w:t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πή δέντρων κατά μήκος του οδικού δικτύου του Δήμο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προαύλιου χώρου Δημαρχε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5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λαδέματα - συντήρηση πράσινου πλατειώ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ρομήθεια θερμαντικών σωμάτων αγροτικών ιατρείω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ασφαλτομίγματος για συντήρηση φθαρμένων τμημάτων του οδικού δικτύ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πλατειών του Δήμ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ίας πίσω από το Δημαρχεί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μελετών τεχνικών υποδομών νέου οικισμού στη θέση "Ταμπούρια"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000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τρήσεις υδρομέτρ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00</w:t>
            </w:r>
          </w:p>
        </w:tc>
      </w:tr>
      <w:tr>
        <w:trPr>
          <w:trHeight w:val="2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τακτες ανάγκες δικτύου ύδρευσης του Δήμ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κοινοχρήστων χώρων του Δήμ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έκταση ηλεκτροφωτισμού από τη διασταύρωση προς Δημαρχείο προς το Δημοτικό Σχολείο οικισμού Ταμπούρια Τ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ΕΡΓΑ ΑΠΌ ΤΟ ΠΡΟΓΡΑΜΜΑ ΘΗΣΕΑΣ (45%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43"/>
        <w:gridCol w:w="1417"/>
      </w:tblGrid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Α/Α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1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υποδομών ύδρευσης Δ.Δ. Χρυσοβίτσ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.638,42</w:t>
            </w:r>
          </w:p>
        </w:tc>
      </w:tr>
      <w:tr>
        <w:trPr>
          <w:trHeight w:val="1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Δ.Δ. Μεγάλου Περιστερ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75,56</w:t>
            </w:r>
          </w:p>
        </w:tc>
      </w:tr>
      <w:tr>
        <w:trPr>
          <w:trHeight w:val="2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- Διαμόρφωση κοινοχρήστων χώρων Δ.Δ. Μεγάλης Γότιστα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.983,82</w:t>
            </w:r>
          </w:p>
        </w:tc>
      </w:tr>
      <w:tr>
        <w:trPr>
          <w:trHeight w:val="24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Δ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930,00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υποδομών άρδευσης Δ.Δ. Μικρή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299,06</w:t>
            </w:r>
          </w:p>
        </w:tc>
      </w:tr>
      <w:tr>
        <w:trPr>
          <w:trHeight w:val="16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Δ.Δ.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209,28</w:t>
            </w:r>
          </w:p>
        </w:tc>
      </w:tr>
      <w:tr>
        <w:trPr>
          <w:trHeight w:val="20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Δ.Δ. Χρυσοβίτσ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030,00</w:t>
            </w:r>
          </w:p>
        </w:tc>
      </w:tr>
      <w:tr>
        <w:trPr>
          <w:trHeight w:val="26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ξιοποίηση πρώην διδακτηρίου του κεντρικού οικισμού Δ.Δ. Μεγάλου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.411,42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δεξαμενής ύδρευσης στον κεντρικό οικισμό Δ.Δ. Μεγάλης Γότιστα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000,00</w:t>
            </w:r>
          </w:p>
        </w:tc>
      </w:tr>
      <w:tr>
        <w:trPr>
          <w:trHeight w:val="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υποδομών άρδευσης Δ.Δ. Χρυσοβίτσα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.068,03</w:t>
            </w:r>
          </w:p>
        </w:tc>
      </w:tr>
      <w:tr>
        <w:trPr>
          <w:trHeight w:val="1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Δ.Δ. Μεγάλης Γότιστα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959,13</w:t>
            </w:r>
          </w:p>
        </w:tc>
      </w:tr>
      <w:tr>
        <w:trPr>
          <w:trHeight w:val="1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ξιοποίηση κοινοχρήστων χώρων και πλατειών Δ.Δ. Μικρού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925,31</w:t>
            </w:r>
          </w:p>
        </w:tc>
      </w:tr>
      <w:tr>
        <w:trPr>
          <w:trHeight w:val="1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ργο οδοποιίας Δ.Δ. Μικρή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.835,76</w:t>
            </w:r>
          </w:p>
        </w:tc>
      </w:tr>
      <w:tr>
        <w:trPr>
          <w:trHeight w:val="2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τίωση υποδομών ύδρευσης Δ.Δ. Σιτσαίνω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433,71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λέτη βελτίωσης υποδομών - Αξιοποίησης χορτολιβαδικών εκτάσε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00,00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Ολοκλήρωση του έργου "Κατασκευή - επέκταση Δημαρχείου" του Δήμου Εγνατία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000,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ΕΡΓΑ ΑΠΌ ΤΟ ΠΡΟΓΡΑΜΜΑ ΘΗΣΕΑΣ (35%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359"/>
        <w:gridCol w:w="1417"/>
      </w:tblGrid>
      <w:tr>
        <w:trPr>
          <w:trHeight w:val="4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ήρωση του έργου "Κατασκευή Αγροτικού Ιατρείου Δ.Δ. Χρυσοβίτσας" του Δήμου Εγνατί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απορριμματοφόρ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φορτηγού αυτοκινήτ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00,00</w:t>
            </w:r>
          </w:p>
        </w:tc>
      </w:tr>
      <w:tr>
        <w:trPr>
          <w:trHeight w:val="34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δεξαμενών ύδρευσης στα Δ.Δ. Μικρής Γότιστας &amp; Μεγάλου Περιστερ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.000,00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αγή δικτύων ύδρευσης στα Δ.Δ. Μικρού Περιστερίου &amp;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αγή δικτύων ύδρευσης στα Δ.Δ. Χρυσοβίτσας &amp; Σιτσαίν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&amp; βελτίωση Πνευματικού Κέντρου Δ.Δ. Χρυσοβίτσ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λεωφορεί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.000,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ΕΡΓΑ ΑΠΌ ΤΟ ΠΡΟΓΡΑΜΜΑ ΟΠΑΑΧ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385"/>
        <w:gridCol w:w="1417"/>
      </w:tblGrid>
      <w:tr>
        <w:trPr>
          <w:trHeight w:val="3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8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κατάσταση και ανάδειξη παλαιού συγκροτήματος νερόμυλου - νεροτριβής - μαντανιού στη θέση "Μύλος" Δ.Δ. Μεγάλης Γότιστ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.000,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16:00Z</dcterms:created>
  <dc:creator>ΔΗΜΟΣ ΕΓΝΑΤΙΑΣ</dc:creator>
  <dc:description/>
  <cp:keywords/>
  <dc:language>en-US</dc:language>
  <cp:lastModifiedBy>us</cp:lastModifiedBy>
  <dcterms:modified xsi:type="dcterms:W3CDTF">2009-12-29T12:16:00Z</dcterms:modified>
  <cp:revision>2</cp:revision>
  <dc:subject/>
  <dc:title>Τ</dc:title>
</cp:coreProperties>
</file>